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>
          <w:lang w:val="cs-CZ"/>
        </w:rPr>
      </w:pPr>
      <w:r>
        <w:rPr>
          <w:lang w:val="cs-CZ"/>
        </w:rPr>
      </w:r>
    </w:p>
    <w:p>
      <w:pPr>
        <w:pStyle w:val="Heading2"/>
        <w:ind w:firstLine="284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 xml:space="preserve">ZAKRES </w:t>
      </w:r>
    </w:p>
    <w:p>
      <w:pPr>
        <w:pStyle w:val="Heading2"/>
        <w:ind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U PRAC KONSERWATORSKO-BUDOWLANYCH</w:t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Arial" w:hAnsi="Arial" w:cs="Arial"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color w:val="000000"/>
          <w:sz w:val="24"/>
          <w:szCs w:val="24"/>
          <w:lang w:val="en-US" w:eastAsia="pl-PL"/>
        </w:rPr>
        <w:t>Konserwacja i restauracja fasad transeptu zachodniego</w:t>
        <w:softHyphen/>
        <w:t xml:space="preserve"> prace ratunkowe etap I </w:t>
        <w:softHyphen/>
        <w:t xml:space="preserve"> ściana południowa transeptu zach. </w:t>
        <w:softHyphen/>
        <w:t xml:space="preserve"> sterczyna ,przypora południowa transeptu zach. dekoracje rzeźbiarskie ,</w:t>
      </w:r>
      <w:r>
        <w:rPr>
          <w:rFonts w:cs="Arial" w:ascii="Arial" w:hAnsi="Arial"/>
          <w:bCs/>
          <w:sz w:val="24"/>
          <w:szCs w:val="24"/>
        </w:rPr>
        <w:t>przy Kaplicy Grobowej Rodziny Karola Wilhelma Scheiblerana Cmentarzu Ewangelicko-Augsburskim w Łodzi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Cs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Cs/>
          <w:color w:val="000000"/>
          <w:sz w:val="24"/>
          <w:szCs w:val="24"/>
          <w:lang w:val="en-US" w:eastAsia="pl-PL"/>
        </w:rPr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Arial" w:hAnsi="Arial" w:cs="Arial"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color w:val="000000"/>
          <w:sz w:val="24"/>
          <w:szCs w:val="24"/>
          <w:lang w:val="en-US" w:eastAsia="pl-PL"/>
        </w:rPr>
        <w:t>Rzeźby i detal kamieniarski: </w:t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Arial" w:hAnsi="Arial" w:cs="Arial"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color w:val="000000"/>
          <w:sz w:val="24"/>
          <w:szCs w:val="24"/>
          <w:lang w:val="en-US" w:eastAsia="pl-PL"/>
        </w:rPr>
        <w:t xml:space="preserve">1.Wstępne wzmocnienie kamienia. 2.Oczyszczenie kamienia z nawarstwień. 3.Dezynfekcja miejsc zakażonych mikrobiologicznie 4.Wykucie luźnych fragmentów zaprawy cementowej ze spoin 5.Usunięcie z powierzchni kamienia przebarwień mikrobiologicznych. 6.Likwidacja plam powstałych na skutek korozji żelaza . 7.Odsalanie partii silnie zasolonych. 8.Wypełnienie szczelin i spękań w kamieniu. 9.Uzupełnienie ubytków w kamieniu. 10.Rekonstrukcja niektórych detali w naturalnym kamieniu. 11.Wykonanie spoinowania 12.Powtórna dezynfekcja.13.Hydrofobizacja kamienia. 14. Scalenie uzupełnień. </w:t>
      </w:r>
    </w:p>
    <w:p>
      <w:pPr>
        <w:pStyle w:val="Normal"/>
        <w:widowControl w:val="false"/>
        <w:autoSpaceDE w:val="false"/>
        <w:spacing w:lineRule="atLeast" w:line="300" w:before="0" w:after="240"/>
        <w:rPr>
          <w:rFonts w:ascii="Arial" w:hAnsi="Arial" w:cs="Arial"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color w:val="000000"/>
          <w:sz w:val="24"/>
          <w:szCs w:val="24"/>
          <w:lang w:val="en-US" w:eastAsia="pl-PL"/>
        </w:rPr>
        <w:t>Mury z cegły klinkierowej: </w:t>
      </w:r>
    </w:p>
    <w:p>
      <w:pPr>
        <w:pStyle w:val="Normal"/>
        <w:widowControl w:val="false"/>
        <w:autoSpaceDE w:val="false"/>
        <w:spacing w:lineRule="atLeast" w:line="300" w:before="0" w:after="240"/>
        <w:rPr/>
      </w:pPr>
      <w:r>
        <w:rPr>
          <w:rFonts w:cs="Arial" w:ascii="Arial" w:hAnsi="Arial"/>
          <w:color w:val="000000"/>
          <w:sz w:val="24"/>
          <w:szCs w:val="24"/>
          <w:lang w:val="en-US" w:eastAsia="pl-PL"/>
        </w:rPr>
        <w:t>1.Miejscowe wzmocnienie powierzchni cegieł. 2.Połączenie (zakotwienie, zszycie) elementów strukturalnie popękanych. 3.Zabezpieczenie antykorozyjne łączników stalowych w miejscu ich występowania. 4.Wypełnienie mikro</w:t>
        <w:softHyphen/>
        <w:t xml:space="preserve">szczelin w elementach ceglanych. 5. Dezynfekcja powierzchni ceglanych.  6. Usunięcie nawarstwień i zabrudzeń z elementów ceglanych.  7. Usunięcie szkodliwych spoin . 8. Odsalanie elementów ceglanych. 9. Usunięcie wtórnych uzupełnień. 10.Uzupełnienie ubytków.11.Spoinowanie w obrębie murów ceglanych.12. Trwała dezynfekcja murów. </w:t>
      </w:r>
    </w:p>
    <w:p>
      <w:pPr>
        <w:pStyle w:val="Normal"/>
        <w:spacing w:before="0" w:after="200"/>
        <w:ind w:left="709" w:hanging="0"/>
        <w:jc w:val="center"/>
        <w:rPr>
          <w:rFonts w:ascii="Arial" w:hAnsi="Arial" w:cs="Arial"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color w:val="000000"/>
          <w:sz w:val="24"/>
          <w:szCs w:val="24"/>
          <w:lang w:val="en-US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284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708" w:hanging="0"/>
      <w:jc w:val="both"/>
    </w:pPr>
    <w:rPr>
      <w:rFonts w:ascii="Times New Roman" w:hAnsi="Times New Roman" w:eastAsia="Times New Roman" w:cs="Times New Roman"/>
      <w:spacing w:val="1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5:43:00Z</dcterms:created>
  <dc:creator>Niemiec</dc:creator>
  <dc:description/>
  <cp:keywords/>
  <dc:language>en-US</dc:language>
  <cp:lastModifiedBy>Mariusz Norkowski</cp:lastModifiedBy>
  <cp:lastPrinted>2011-04-18T07:23:00Z</cp:lastPrinted>
  <dcterms:modified xsi:type="dcterms:W3CDTF">2017-05-07T15:44:00Z</dcterms:modified>
  <cp:revision>3</cp:revision>
  <dc:subject/>
  <dc:title/>
</cp:coreProperties>
</file>